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BIB_ABREV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nales Inst. Bot. Cavanilles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Comentbib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·Anales del Instituto Botánico A. J. Cavanilles.· Madrid. Vols. 10-35, 1951-1980 [anterior y posteriormente, ·Anales Jard. Bot. Madrid·].</w:t>
      </w:r>
      <w:r>
        <w:rPr>
          <w:rFonts w:cs="Times New Roman" w:ascii="Times New Roman" w:hAnsi="Times New Roman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es-E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 xml:space="preserve">APÉNDICE II          </w:t>
      <w:tab/>
      <w:tab/>
      <w:t xml:space="preserve"> 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31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20:30:33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2:00Z</dcterms:created>
  <dc:creator>Francisco Pando</dc:creator>
  <dc:description/>
  <cp:keywords/>
  <dc:language>en-US</dc:language>
  <cp:lastModifiedBy>mcarmen</cp:lastModifiedBy>
  <dcterms:modified xsi:type="dcterms:W3CDTF">2010-04-15T12:04:00Z</dcterms:modified>
  <cp:revision>4</cp:revision>
  <dc:subject/>
  <dc:title>«AUTOR» («FECHA»)«titulnocur»«titulcur»«bibabrev»«bpublicac»«bvol_pag»</dc:title>
</cp:coreProperties>
</file>